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40097045"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8650616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2506901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